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94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1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77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70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170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15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22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134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299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2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7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0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173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384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892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1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358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