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2089519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5482735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1063760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3295624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0188366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7239635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4209112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2899015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1483459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4351115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4134060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4113702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4594319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8527846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381422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