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9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22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789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29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67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551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55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21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848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10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9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141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