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10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487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820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14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15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56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0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126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8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699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63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1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585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20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627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464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51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