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2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018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356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679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532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6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8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343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8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969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38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05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08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49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