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9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1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42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55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0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42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6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63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0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65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8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33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8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