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981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563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352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713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848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863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197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574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38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1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269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499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24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260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370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136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782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