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568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013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679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317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89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18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25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060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873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352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587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5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137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020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63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