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76545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486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05187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05442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75362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73301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79086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18018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98344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96876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87399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45102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55640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