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443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65982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8958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7017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985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4928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6725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9856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5919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490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011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6155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7554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56878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6859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044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5845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