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781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5756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436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3238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33826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770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5031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449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1752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795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149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42279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1253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092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454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