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01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2640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0893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325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80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89903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136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648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9477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9301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339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0687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6345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