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4808287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7702023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4783501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7631217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0067052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11595258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180208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6978439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12240366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12741976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9985551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2532615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8353738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5250778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5169707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359919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7024103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