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22840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621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74880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4664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11830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240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097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5231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542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15195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222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3175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0054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1166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904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