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572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315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040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602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741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22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339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643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73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264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950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323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435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