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788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92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791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016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014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277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89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411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401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143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211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470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30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616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988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485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582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