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38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246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971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227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22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759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653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319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762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159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642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074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316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82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50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