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5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1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56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34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61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67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486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58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408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33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487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7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60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