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0658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5959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8404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9800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3088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9896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656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6545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5195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9291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647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525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2928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6335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955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6714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1071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