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1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5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14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914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74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992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15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03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16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9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392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82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74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177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007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