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953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4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859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878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851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234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62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570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992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600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799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03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955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