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82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977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76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952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80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2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768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789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513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34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43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438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410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78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16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968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