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457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211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899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574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749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76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342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309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460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234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724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352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144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229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462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