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829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089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652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63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48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40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54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966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59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80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4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0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24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