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916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397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63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706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460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967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85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62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751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53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1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319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09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947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308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737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49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