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31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70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54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838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48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119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01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111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24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52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38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827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28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50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832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