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31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8003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800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272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0592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5409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316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7648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02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7946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603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1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83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