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5960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537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006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4065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8105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609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361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835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579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208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8122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494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028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8933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411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322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690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