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628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019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7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947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64769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153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3691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207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439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5804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6436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1203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8135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2404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389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