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1214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118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907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0446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53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60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1718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42846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184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6564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6398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404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244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