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454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81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4079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66969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871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558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829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518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913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6962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015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714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303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2589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11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460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247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