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7737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2301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19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6148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7860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7181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293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7639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977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5134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8585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12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38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812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62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