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282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057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324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870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822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493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424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144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56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479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04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54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575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