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7767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31197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85263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67912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61005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78945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22717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63094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86137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76015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18343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64325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99383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28723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80453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12702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02005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