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6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35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27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94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188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1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456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28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77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039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055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34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2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23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22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