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345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341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655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837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098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882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621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424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933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918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939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270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717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