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97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12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6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95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89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78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02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2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59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5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96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55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314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155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73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87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