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9440120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7838572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4351775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2319398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445944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7562866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7364135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2158866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0523336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3505728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5200466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3180465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4437825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2029896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8787809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