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174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339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558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628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011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348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86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0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109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128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45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825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82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