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90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14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63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71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0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51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27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5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462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57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5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37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61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64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9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96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