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0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63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014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952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78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4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13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28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95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9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8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48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42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568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84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