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724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03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30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151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422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485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611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176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996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88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483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22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584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