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618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25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88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04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29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1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7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64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6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52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620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31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34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37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47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