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2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86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0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92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17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99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13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26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10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83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02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5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8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44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21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