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2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641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622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65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413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54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365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947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12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31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68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5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29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