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285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41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7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69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525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64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36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619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89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57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7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99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50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457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80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19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