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525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001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586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014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07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703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68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366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426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6528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201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917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9567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11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572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