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5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879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53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9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615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276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724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320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150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360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41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680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