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4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6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3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28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75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0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38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40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12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143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434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972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90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39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89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97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435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