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143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978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094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401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95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688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630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686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808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924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427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216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487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409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851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